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1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14     3 3 3 2 3  -      -      5(14)  -      -      -      -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     2 1 1 3 1  3(3)   4(5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4     1 1 2 3 2  -      4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1    3 2 1 1 1  3(3)   4(5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3    3 2 3 3 2  -      -      5(13)  5(13)  5(13)  5(13)  5(13)  5(13)  5(13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8    1 1 1 1 2  4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0    2 3 2 2 3  -      3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0    2 3 3 2 3  -      -      5(13)  5(13)  5(13)  5(13)  5(13)  5(13)  5(13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5    1 2 2 1 1  3(3)   5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391"/>
        <w:gridCol w:w="1277"/>
        <w:gridCol w:w="824"/>
        <w:gridCol w:w="2753"/>
        <w:gridCol w:w="2071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їнськ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н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нацаканян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хмає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уект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2:52:00Z</dcterms:created>
  <dc:creator>1</dc:creator>
  <dc:description/>
  <cp:keywords/>
  <dc:language>en-US</dc:language>
  <cp:lastModifiedBy>1</cp:lastModifiedBy>
  <dcterms:modified xsi:type="dcterms:W3CDTF">2026-01-25T14:50:00Z</dcterms:modified>
  <cp:revision>3</cp:revision>
  <dc:subject/>
  <dc:title>Всеукраїнські змагання з сучасних танців</dc:title>
</cp:coreProperties>
</file>